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1235242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87684671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91838946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788998929"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